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8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ogharmonizáció a munkaegészségügy területé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Alkotmányról szóló 1949. évi XX. törvény 1989. évi átfogó módosításakor a 70/D §-ába alapjogként került be, hogy a Magyar Köztársaság területén élőknek joguk van a legmagasabb szintű testi és lelki egészséghez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Alkotmány módosítása után a jogalkotási törvény értelmében és a testi és lelki egészség biztosítása érdekében, hogy a munkavédelmi szabályozást ( a 47/1979 MT. Rendeletet ) törvényi szabályozás váltsa fel, amely részletesen megszabja az állam-, valamint a szervezett munkavégzésben érdekelt felek jogait és kötelezettségeit, valamint a biztonság megteremtésében és ellenőrzésében érintettek jogkörei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törvényi szabályozás követelménye volt az EU-os joggal való harmonizálás. Ezért a munkavédelemben a magyar jogszabályok az EU-os joghierarchia szerint lettek megalkotv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EU munkavédelmi jogalkotása kettős célkitűzésű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aci integráció megvalósítása 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unkavállalók szociális szintjének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89/391/EK irányelv keretirányelv, amely előnyben részesíti a munkavállalók szociális szintjének emelését a piaci integrációhoz képest. Az EU-n belüli egységes, harmonizált szabályozást hozott, mely felhatalmazása alapján alkották meg az egyéni (eddig összesen 14 db) irányelveket. A keretirányelv és az egyéni irányelvek úgy viszonyulnak egymáshoz, mint a nálunk megalkotott jogi hierarchiában a munkavédelmi törvény és a kémiai biztonságról szóló törvény a végrehajtási rendeleteikhe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unkavédelem összetevő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bizton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egészségüg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törvényi szint</w:t>
      </w:r>
      <w:r>
        <w:rPr/>
        <w:t xml:space="preserve"> keret irányelvhez hasonlóan meghatározzák a munkavédelem általános követelményrendszerét. Az egészségügyről szóló törvény külön fejezetben foglalkozik a munkaegészségüggyel és megteremti az egészségügy intézményrendszeré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kormány rendeleti szint</w:t>
      </w:r>
      <w:r>
        <w:rPr/>
        <w:t xml:space="preserve"> megteremti a munkaegészségügyi ellátó rendszer intézményi feltételeit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</w:t>
      </w:r>
      <w:r>
        <w:rPr>
          <w:b/>
        </w:rPr>
        <w:t xml:space="preserve"> miniszteri rendeleti szint rendeletei </w:t>
      </w:r>
      <w:r>
        <w:rPr/>
        <w:t>a munkahigiénie és a foglalkozás-egészségügy követelményeinek megvalósítására konkrét követelményeket és feltételeket állapít meg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ogi hierarchia a munkaegészségügy területén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ab/>
        <w:tab/>
        <w:t xml:space="preserve">ALKOTMÁNY </w:t>
      </w:r>
      <w:r>
        <w:rPr/>
        <w:t>(1949. évi XX. törvény)</w:t>
      </w:r>
    </w:p>
    <w:p>
      <w:pPr>
        <w:pStyle w:val="Normal"/>
        <w:ind w:left="708" w:hanging="0"/>
        <w:rPr/>
      </w:pPr>
      <w:r>
        <w:rPr>
          <w:b/>
        </w:rPr>
        <w:t>TÖRVÉNYI SZINT</w:t>
        <w:tab/>
        <w:tab/>
        <w:t xml:space="preserve">MUNKAVÉDELMI TÖRVÉNY </w:t>
      </w:r>
      <w:r>
        <w:rPr/>
        <w:t>(1993.évi XCIII.tv.)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  <w:t xml:space="preserve">KÉMIAI BIZTONSÁGI. TV. </w:t>
      </w:r>
      <w:r>
        <w:rPr/>
        <w:t>(2000. évi XXV. tv.)</w:t>
      </w:r>
    </w:p>
    <w:p>
      <w:pPr>
        <w:pStyle w:val="Normal"/>
        <w:ind w:left="708" w:hanging="0"/>
        <w:rPr/>
      </w:pPr>
      <w:r>
        <w:rPr/>
        <w:tab/>
        <w:tab/>
        <w:tab/>
        <w:tab/>
      </w:r>
      <w:r>
        <w:rPr>
          <w:b/>
        </w:rPr>
        <w:t>AZ EGÉSZSÉGRŐL</w:t>
      </w:r>
      <w:r>
        <w:rPr/>
        <w:t xml:space="preserve"> (1997. ÉVI CLIV. tv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KORMÁN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RENDELETI</w:t>
        <w:tab/>
        <w:tab/>
        <w:tab/>
        <w:t>89/1995. Korm. r. a fogl. eü-i szolgálat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SZIN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MINISZTERI</w:t>
      </w:r>
      <w:r>
        <w:rPr/>
        <w:tab/>
        <w:tab/>
        <w:t>NM, EüM, SzCsM rendeletek, melyek a foglalkozás-</w:t>
      </w:r>
    </w:p>
    <w:p>
      <w:pPr>
        <w:pStyle w:val="Normal"/>
        <w:ind w:left="708" w:hanging="0"/>
        <w:jc w:val="both"/>
        <w:rPr/>
      </w:pPr>
      <w:r>
        <w:rPr>
          <w:b/>
        </w:rPr>
        <w:t>RENDELETI SZINT</w:t>
      </w:r>
      <w:r>
        <w:rPr/>
        <w:tab/>
        <w:t>egészségügy és a munkahigiénie területén törvényi</w:t>
      </w:r>
    </w:p>
    <w:p>
      <w:pPr>
        <w:pStyle w:val="Normal"/>
        <w:ind w:left="3540" w:firstLine="3"/>
        <w:jc w:val="both"/>
        <w:rPr/>
      </w:pPr>
      <w:r>
        <w:rPr/>
        <w:t xml:space="preserve"> </w:t>
      </w:r>
      <w:r>
        <w:rPr/>
        <w:t>(Mvt., eü-i törvény és a kémiai bizt. tv.) felhatalmazás alapján szabályozzák a munkaegészségügyi követelményeket.</w:t>
      </w:r>
    </w:p>
    <w:p>
      <w:pPr>
        <w:pStyle w:val="Normal"/>
        <w:ind w:left="3540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hatósági irányítás és ellenőrzés szerv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ÁNTSZ </w:t>
        <w:tab/>
        <w:t>országos, megyei és városi intézetei</w:t>
      </w:r>
    </w:p>
    <w:p>
      <w:pPr>
        <w:pStyle w:val="Normal"/>
        <w:ind w:left="2124" w:firstLine="6"/>
        <w:jc w:val="both"/>
        <w:rPr/>
      </w:pPr>
      <w:r>
        <w:rPr/>
        <w:t>Az ÁNTSZ-en belül a Tisztiorvosi Szolgálat szakmai tanácsadó 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MFI</w:t>
        <w:tab/>
        <w:tab/>
        <w:t>Országos Közegészségügy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rszágos Epidemológiai Központ</w:t>
        <w:tab/>
        <w:t>(járványü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rszágos Sugárbiológiai Központ (sugáregészségüg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ÉTI</w:t>
        <w:tab/>
        <w:tab/>
        <w:t>Országos Élelmezésügyi és Táplálkozástudományi Intéz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Kémiai biztonság</w:t>
      </w:r>
      <w:r>
        <w:rPr/>
        <w:t>: feladata a kemizáció, a vegyi anyagok életciklusából származó, egészséget károsító kockázatok kezelése, csökkentése, elkerülése, a fenntartható fejlődés szempontjainak figyelembe vétel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Vegyi anyag életciklusa: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Termelés</w:t>
        <w:tab/>
        <w:tab/>
        <w:tab/>
        <w:tab/>
        <w:tab/>
        <w:tab/>
        <w:tab/>
        <w:t>kivite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17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0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ehozatal</w:t>
        <w:tab/>
        <w:tab/>
        <w:tab/>
        <w:t>raktározás</w:t>
        <w:tab/>
        <w:tab/>
        <w:tab/>
        <w:t>szállít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63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333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jrahasznosítás</w:t>
        <w:tab/>
        <w:tab/>
        <w:tab/>
        <w:tab/>
        <w:tab/>
        <w:tab/>
        <w:t>terjeszté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457200"/>
                <wp:effectExtent l="0" t="63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98.95pt,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árusít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342900" cy="4572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32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251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Hulladék</w:t>
        <w:tab/>
        <w:tab/>
        <w:tab/>
        <w:tab/>
        <w:tab/>
        <w:t>felhasználá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8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8:47:00Z</dcterms:created>
  <dc:creator/>
  <dc:description/>
  <dc:language>en-US</dc:language>
  <cp:lastModifiedBy>Anonymous</cp:lastModifiedBy>
  <cp:lastPrinted>2004-12-27T20:46:00Z</cp:lastPrinted>
  <dcterms:modified xsi:type="dcterms:W3CDTF">2007-07-20T17:20:00Z</dcterms:modified>
  <cp:revision>4</cp:revision>
  <dc:subject/>
  <dc:title/>
</cp:coreProperties>
</file>